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69"/>
        <w:gridCol w:w="1669"/>
        <w:gridCol w:w="8064"/>
        <w:gridCol w:w="264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GB"/>
              </w:rPr>
              <w:t>This sheet requires the legal structure</w:t>
            </w:r>
            <w:r>
              <w:rPr/>
              <w:t xml:space="preserve"> of the insurance </w:t>
            </w:r>
            <w:r>
              <w:rPr>
                <w:lang w:val="en-GB"/>
              </w:rPr>
              <w:t>group. The legal structure includes the controlling company, all regulated and non-regulated participations of the insurance group irrespective of whether they are included in the group scope for solvency purposes (i.e. irrespective of materiality considerations) or not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[Refer to FSG 1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11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Group structur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C to ‘column that contains the final layer of the group structure (as per customisation)’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regarding the group structure and the various layers/levels within the group structure must be provided here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ly one entity should be entered per row, irrespective in which layer it falls. The layer under which it falls will determine in which column it should be entered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The controlling company is hard-coded as the first layer in the structure.  An example is provided below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tbl>
            <w:tblPr>
              <w:tblW w:w="756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1"/>
              <w:gridCol w:w="1891"/>
              <w:gridCol w:w="1892"/>
              <w:gridCol w:w="1892"/>
            </w:tblGrid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  <w:t>Controlling Company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  <w:t>ABC Asset Managers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  <w:t>Alphabet Holdings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  <w:t>Alphabet Properties</w:t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  <w:t>ABC Insurance Holdings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  <w:t>ABC Insurance Limited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  <w:t>ABC Life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  <w:t>ABC Portfolio Holdings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lang w:val="en-GB"/>
                    </w:rPr>
                  </w:pPr>
                  <w:r>
                    <w:rPr>
                      <w:sz w:val="18"/>
                      <w:lang w:val="en-GB"/>
                    </w:rPr>
                  </w:r>
                </w:p>
              </w:tc>
            </w:tr>
          </w:tbl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the case of insurance sub-groups, each entity in the sub-group must be individually included in the structure and not grouped into one insurance sub-group entity.</w:t>
            </w:r>
          </w:p>
          <w:p>
            <w:pPr>
              <w:pStyle w:val="ListBullet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Layer 1 will be the controlling company; layer 2 can either be an intermediate holding company or a subsidiary; and layer 3 can be a participation of the layer 2 participation / intermediate holding compan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G2.1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33:00Z</dcterms:created>
  <dc:creator>FR - ACAM</dc:creator>
  <dc:description/>
  <dc:language>en-US</dc:language>
  <cp:lastModifiedBy>Jooste Steynberg</cp:lastModifiedBy>
  <cp:lastPrinted>2013-01-25T14:04:00Z</cp:lastPrinted>
  <dcterms:modified xsi:type="dcterms:W3CDTF">2017-07-13T11:37:00Z</dcterms:modified>
  <cp:revision>3</cp:revision>
  <dc:subject/>
  <dc:title/>
</cp:coreProperties>
</file>